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406480" y="265320"/>
                              <a:ext cx="4541400" cy="6059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56880" y="2278440"/>
                                <a:ext cx="2604600" cy="269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518800"/>
                                <a:ext cx="454140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Mise en page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3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pacing w:val="-30"/>
                                      <w:sz w:val="20"/>
                                      <w:position w:val="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position w:val="-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 par Élodie Roux (26 septembre 2003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D'après le site 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ttp://www2.faa.gov/certification/aircraft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10480" y="0"/>
                                <a:ext cx="3494880" cy="38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29880"/>
                                  <a:ext cx="34772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48800" cy="34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ederal Aviation Regulat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880" y="896040"/>
                                <a:ext cx="4336560" cy="78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AR 1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vestigate and enforcement procedur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8514;top:418;width:7152;height:95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021;top:4006;width:4101;height:4249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514;top:9109;width:7151;height:85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ise en pag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3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pacing w:val="-30"/>
                                <w:sz w:val="20"/>
                                <w:position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position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 par Élodie Roux (26 septembre 2003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'après le site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ttp://www2.faa.gov/certification/aircraft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318;top:418;width:5504;height:614">
                      <v:rect id="shape_0" fillcolor="black" stroked="t" o:allowincell="f" style="position:absolute;left:9346;top:465;width:5475;height:56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9318;top:418;width:5430;height:5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deral Aviation Regulatio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f" o:allowincell="f" style="position:absolute;left:8646;top:1829;width:6828;height:12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R 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vestigate and enforcement procedur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28:00Z</dcterms:created>
  <dc:creator>Elodie Roux</dc:creator>
  <dc:description/>
  <dc:language>en-US</dc:language>
  <cp:lastModifiedBy>Elodie Roux</cp:lastModifiedBy>
  <dcterms:modified xsi:type="dcterms:W3CDTF">2003-09-29T09:29:00Z</dcterms:modified>
  <cp:revision>3</cp:revision>
  <dc:subject/>
  <dc:title> </dc:title>
</cp:coreProperties>
</file>