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 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irworthiness standards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mal, utility, acrobatic, and commuter category airpla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 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irworthiness standards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mal, utility, acrobatic, and commuter category airplan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31:00Z</dcterms:created>
  <dc:creator>Elodie Roux</dc:creator>
  <dc:description/>
  <dc:language>en-US</dc:language>
  <cp:lastModifiedBy>Elodie Roux</cp:lastModifiedBy>
  <dcterms:modified xsi:type="dcterms:W3CDTF">2003-09-29T09:32:00Z</dcterms:modified>
  <cp:revision>3</cp:revision>
  <dc:subject/>
  <dc:title> </dc:title>
</cp:coreProperties>
</file>