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hyperlink r:id="rId5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10013315" cy="678942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0013400" cy="6789600"/>
                            <a:chOff x="0" y="0"/>
                            <a:chExt cx="10013400" cy="67896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0013400" cy="678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406480" y="265320"/>
                              <a:ext cx="4541400" cy="605988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956880" y="2278440"/>
                                <a:ext cx="2604600" cy="2698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5518800"/>
                                <a:ext cx="4541400" cy="54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Mise en page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spacing w:val="-3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pacing w:val="-30"/>
                                      <w:sz w:val="20"/>
                                      <w:position w:val="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position w:val="-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X par Élodie Roux (26 septembre 2003)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D'après le site :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http://www2.faa.gov/certification/aircraft/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510480" y="0"/>
                                <a:ext cx="3494880" cy="38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40" y="29880"/>
                                  <a:ext cx="34772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48800" cy="34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small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ederal Aviation Regulation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83880" y="896040"/>
                                <a:ext cx="4336560" cy="789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AR 1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eneral rulemaking procedure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788.45pt;height:534.6pt" coordorigin="0,0" coordsize="15769,10692">
                  <v:rect id="shape_0" stroked="f" o:allowincell="f" style="position:absolute;left:0;top:0;width:15768;height:1069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group id="shape_0" style="position:absolute;left:8514;top:418;width:7152;height:954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0021;top:4006;width:4101;height:4249;mso-wrap-style:none;v-text-anchor:middle;mso-position-horizontal-relative:char" type="_x0000_t75">
                      <v:imagedata r:id="rId4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514;top:9109;width:7151;height:85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ise en pag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3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pacing w:val="-30"/>
                                <w:sz w:val="20"/>
                                <w:position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position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X par Élodie Roux (26 septembre 2003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D'après le site 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ttp://www2.faa.gov/certification/aircraft/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9318;top:418;width:5504;height:614">
                      <v:rect id="shape_0" fillcolor="black" stroked="t" o:allowincell="f" style="position:absolute;left:9346;top:465;width:5475;height:56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9318;top:418;width:5430;height:5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ederal Aviation Regulation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f" o:allowincell="f" style="position:absolute;left:8646;top:1829;width:6828;height:124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AR 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eral rulemaking procedure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</w:p>
    <w:sectPr>
      <w:type w:val="nextPage"/>
      <w:pgSz w:orient="landscape" w:w="16838" w:h="11906"/>
      <w:pgMar w:left="567" w:right="53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2.faa.gov/certification/aircraft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2.faa.gov/certification/aircraf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9:27:00Z</dcterms:created>
  <dc:creator>Elodie Roux</dc:creator>
  <dc:description/>
  <dc:language>en-US</dc:language>
  <cp:lastModifiedBy>Elodie Roux</cp:lastModifiedBy>
  <dcterms:modified xsi:type="dcterms:W3CDTF">2003-09-29T09:28:00Z</dcterms:modified>
  <cp:revision>3</cp:revision>
  <dc:subject/>
  <dc:title> </dc:title>
</cp:coreProperties>
</file>