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226"/>
        <w:gridCol w:w="816"/>
      </w:tblGrid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FAR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Table of contents</w:t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FAR 1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Definitions and abbreviations</w:t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FAR 11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General rulemaking procedures</w:t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R 13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vestigate and enforcement procedures</w:t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R 21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ertification procedures for products and parts</w:t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R 23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rworthiness standards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rmal, utility, acrobatic, and commuter category airplanes</w:t>
            </w:r>
          </w:p>
        </w:tc>
        <w:tc>
          <w:tcPr>
            <w:tcW w:w="816" w:type="dxa"/>
            <w:tcBorders>
              <w:righ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R 25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rworthiness standards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ransport category airplanes</w:t>
            </w:r>
          </w:p>
        </w:tc>
        <w:tc>
          <w:tcPr>
            <w:tcW w:w="816" w:type="dxa"/>
            <w:tcBorders>
              <w:righ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R 27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irworthiness standards: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rmal category rotorcraft</w:t>
            </w:r>
          </w:p>
        </w:tc>
        <w:tc>
          <w:tcPr>
            <w:tcW w:w="816" w:type="dxa"/>
            <w:tcBorders>
              <w:righ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R 29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irworthiness standards: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ransport category rotorcraft</w:t>
            </w:r>
          </w:p>
        </w:tc>
        <w:tc>
          <w:tcPr>
            <w:tcW w:w="816" w:type="dxa"/>
            <w:tcBorders>
              <w:right w:val="dotted" w:sz="4" w:space="0" w:color="FFFF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R 31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irworthiness standards: Manned free balloons</w:t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R 33</w:t>
            </w:r>
          </w:p>
        </w:tc>
        <w:tc>
          <w:tcPr>
            <w:tcW w:w="8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irworthiness standards: Aircraft engines</w:t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03</w:t>
            </w:r>
          </w:p>
        </w:tc>
      </w:tr>
      <w:tr>
        <w:trPr/>
        <w:tc>
          <w:tcPr>
            <w:tcW w:w="1130" w:type="dxa"/>
            <w:tcBorders>
              <w:left w:val="dotted" w:sz="4" w:space="0" w:color="FFFF9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right w:val="dotted" w:sz="4" w:space="0" w:color="FFFF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01:00Z</dcterms:created>
  <dc:creator>Elodie Roux</dc:creator>
  <dc:description/>
  <dc:language>en-US</dc:language>
  <cp:lastModifiedBy>Elodie Roux</cp:lastModifiedBy>
  <cp:lastPrinted>2003-09-29T16:12:00Z</cp:lastPrinted>
  <dcterms:modified xsi:type="dcterms:W3CDTF">2003-09-29T14:29:00Z</dcterms:modified>
  <cp:revision>3</cp:revision>
  <dc:subject/>
  <dc:title>FAR</dc:title>
</cp:coreProperties>
</file>