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63360" y="2543760"/>
                              <a:ext cx="26046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6480" y="5784120"/>
                              <a:ext cx="45414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ise en pag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 w:val="20"/>
                                    <w:position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 par Élodie Roux (26 septembre 2003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'après le site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2.faa.gov/certification/aircraft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16960" y="265320"/>
                              <a:ext cx="349488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9880"/>
                                <a:ext cx="34772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deral Aviation Regul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90360" y="1161360"/>
                              <a:ext cx="4336560" cy="124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 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irworthiness standards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nned free ballo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1;top:4006;width:4101;height:424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4;top:9109;width:7151;height:8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ise en 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pacing w:val="-30"/>
                              <w:sz w:val="20"/>
                              <w:position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 par Élodie Roux (26 septembre 2003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'après le site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2.faa.gov/certification/aircraf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8;top:418;width:5504;height:614">
                    <v:rect id="shape_0" fillcolor="black" stroked="t" o:allowincell="f" style="position:absolute;left:9346;top:465;width:5475;height:5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18;top:418;width:5430;height:5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deral Aviation Regula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8646;top:1829;width:6828;height:19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 3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irworthiness standards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nned free balloo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35:00Z</dcterms:created>
  <dc:creator>Elodie Roux</dc:creator>
  <dc:description/>
  <dc:language>en-US</dc:language>
  <cp:lastModifiedBy>Elodie Roux</cp:lastModifiedBy>
  <dcterms:modified xsi:type="dcterms:W3CDTF">2003-09-29T09:36:00Z</dcterms:modified>
  <cp:revision>3</cp:revision>
  <dc:subject/>
  <dc:title> </dc:title>
</cp:coreProperties>
</file>