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52770</wp:posOffset>
                </wp:positionH>
                <wp:positionV relativeFrom="paragraph">
                  <wp:posOffset>-200025</wp:posOffset>
                </wp:positionV>
                <wp:extent cx="2990850" cy="358775"/>
                <wp:effectExtent l="5080" t="5080" r="4445" b="1149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0880" cy="358920"/>
                          <a:chOff x="0" y="0"/>
                          <a:chExt cx="2990880" cy="358920"/>
                        </a:xfrm>
                      </wpg:grpSpPr>
                      <wps:wsp>
                        <wps:cNvSpPr/>
                        <wps:spPr>
                          <a:xfrm>
                            <a:off x="46440" y="34920"/>
                            <a:ext cx="2944440" cy="324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94336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Joint Aviation Require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5.1pt;margin-top:-15.75pt;width:235.5pt;height:28.25pt" coordorigin="8902,-315" coordsize="4710,565">
                <v:rect id="shape_0" fillcolor="black" stroked="t" o:allowincell="f" style="position:absolute;left:8975;top:-260;width:4636;height:509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902;top:-315;width:463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Joint Aviation Require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814695</wp:posOffset>
            </wp:positionH>
            <wp:positionV relativeFrom="paragraph">
              <wp:posOffset>1881505</wp:posOffset>
            </wp:positionV>
            <wp:extent cx="2647950" cy="26479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6410</wp:posOffset>
                </wp:positionH>
                <wp:positionV relativeFrom="paragraph">
                  <wp:posOffset>2691765</wp:posOffset>
                </wp:positionV>
                <wp:extent cx="7560945" cy="360680"/>
                <wp:effectExtent l="5080" t="5080" r="5080" b="5080"/>
                <wp:wrapNone/>
                <wp:docPr id="3" name="" descr="JAR-OPS1&#9;&#9;&#9;Commercial Air transportation (Aeroplane)&#9;&#9;&#9;2006&#13;&#10;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7561080" cy="360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8f8f8">
                              <a:alpha val="90000"/>
                            </a:srgbClr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JAR-OPS1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ommercial Air transportation (Aeroplane)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2006</w:t>
                            </w:r>
                          </w:p>
                        </w:txbxContent>
                      </wps:txbx>
                      <wps:bodyPr wrap="square" lIns="0" rIns="0" tIns="7164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3pt;margin-top:211.9pt;width:595.3pt;height:28.3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JAR-OPS1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ommercial Air transportation (Aeroplane)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2006</w:t>
                      </w:r>
                    </w:p>
                  </w:txbxContent>
                </v:textbox>
                <v:fill o:detectmouseclick="t" on="false"/>
                <v:stroke color="#f8f8f8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5160</wp:posOffset>
                </wp:positionH>
                <wp:positionV relativeFrom="paragraph">
                  <wp:posOffset>-902970</wp:posOffset>
                </wp:positionV>
                <wp:extent cx="5346065" cy="75603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065" cy="7560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mall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mall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/>
                                <w:sz w:val="34"/>
                                <w:szCs w:val="34"/>
                              </w:rPr>
                              <w:t>JAR-OPS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/>
                                <w:sz w:val="34"/>
                                <w:szCs w:val="34"/>
                              </w:rPr>
                              <w:t>Commercial Air Transport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/>
                                <w:sz w:val="34"/>
                                <w:szCs w:val="34"/>
                              </w:rPr>
                              <w:t>(Aeroplane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/>
                                <w:sz w:val="34"/>
                                <w:szCs w:val="3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/>
                                <w:sz w:val="34"/>
                                <w:szCs w:val="3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/>
                                <w:sz w:val="34"/>
                                <w:szCs w:val="3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/>
                                <w:sz w:val="34"/>
                                <w:szCs w:val="3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/>
                                <w:sz w:val="34"/>
                                <w:szCs w:val="3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/>
                                <w:sz w:val="34"/>
                                <w:szCs w:val="3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/>
                                <w:sz w:val="34"/>
                                <w:szCs w:val="3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/>
                                <w:sz w:val="34"/>
                                <w:szCs w:val="3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/>
                                <w:sz w:val="34"/>
                                <w:szCs w:val="3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/>
                                <w:sz w:val="34"/>
                                <w:szCs w:val="3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/>
                                <w:sz w:val="34"/>
                                <w:szCs w:val="3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/>
                                <w:sz w:val="34"/>
                                <w:szCs w:val="3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/>
                                <w:sz w:val="34"/>
                                <w:szCs w:val="3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/>
                                <w:sz w:val="34"/>
                                <w:szCs w:val="3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/>
                                <w:sz w:val="34"/>
                                <w:szCs w:val="3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ise en page par Élodie Roux (19 mars 200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D’après le site : </w:t>
                            </w:r>
                            <w:hyperlink r:id="rId3">
                              <w:r>
                                <w:rPr>
                                  <w:rStyle w:val="InternetLink"/>
                                </w:rPr>
                                <w:t>http://www.jaa.nl/operations/public_area.html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95pt;height:595.3pt;mso-wrap-distance-left:9.05pt;mso-wrap-distance-right:9.05pt;mso-wrap-distance-top:0pt;mso-wrap-distance-bottom:0pt;margin-top:-71.1pt;mso-position-vertical-relative:text;margin-left:35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mallCaps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mallCaps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mallCap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mallCap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mallCap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mallCap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b/>
                          <w:sz w:val="34"/>
                          <w:szCs w:val="34"/>
                        </w:rPr>
                        <w:t>JAR-OPS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b/>
                          <w:sz w:val="34"/>
                          <w:szCs w:val="34"/>
                        </w:rPr>
                        <w:t>Commercial Air Transport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b/>
                          <w:sz w:val="34"/>
                          <w:szCs w:val="34"/>
                        </w:rPr>
                        <w:t>(Aeroplanes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b/>
                          <w:sz w:val="34"/>
                          <w:szCs w:val="3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b/>
                          <w:sz w:val="34"/>
                          <w:szCs w:val="3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b/>
                          <w:sz w:val="34"/>
                          <w:szCs w:val="3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b/>
                          <w:sz w:val="34"/>
                          <w:szCs w:val="3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b/>
                          <w:sz w:val="34"/>
                          <w:szCs w:val="3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b/>
                          <w:sz w:val="34"/>
                          <w:szCs w:val="3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b/>
                          <w:sz w:val="34"/>
                          <w:szCs w:val="3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b/>
                          <w:sz w:val="34"/>
                          <w:szCs w:val="3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b/>
                          <w:sz w:val="34"/>
                          <w:szCs w:val="3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b/>
                          <w:sz w:val="34"/>
                          <w:szCs w:val="3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b/>
                          <w:sz w:val="34"/>
                          <w:szCs w:val="3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b/>
                          <w:sz w:val="34"/>
                          <w:szCs w:val="3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b/>
                          <w:sz w:val="34"/>
                          <w:szCs w:val="3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b/>
                          <w:sz w:val="34"/>
                          <w:szCs w:val="3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b/>
                          <w:sz w:val="34"/>
                          <w:szCs w:val="3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ise en page par Élodie Roux (19 mars 2006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D’après le site : </w:t>
                      </w:r>
                      <w:hyperlink r:id="rId4">
                        <w:r>
                          <w:rPr>
                            <w:rStyle w:val="InternetLink"/>
                          </w:rPr>
                          <w:t>http://www.jaa.nl/operations/public_area.html</w:t>
                        </w:r>
                      </w:hyperlink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jaa.nl/operations/public_area.html" TargetMode="External"/><Relationship Id="rId4" Type="http://schemas.openxmlformats.org/officeDocument/2006/relationships/hyperlink" Target="http://www.jaa.nl/operations/public_area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14:36:00Z</dcterms:created>
  <dc:creator>Elodie Roux</dc:creator>
  <dc:description/>
  <dc:language>en-US</dc:language>
  <cp:lastModifiedBy>Elodie Roux</cp:lastModifiedBy>
  <cp:lastPrinted>2006-03-22T16:11:00Z</cp:lastPrinted>
  <dcterms:modified xsi:type="dcterms:W3CDTF">2006-03-22T17:33:00Z</dcterms:modified>
  <cp:revision>1</cp:revision>
  <dc:subject/>
  <dc:title/>
</cp:coreProperties>
</file>